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4603"/>
        <w:gridCol w:w="4755"/>
        <w:gridCol w:w="4774"/>
        <w:gridCol w:w="4174"/>
        <w:gridCol w:w="429"/>
        <w:gridCol w:w="3745"/>
        <w:gridCol w:w="4174"/>
      </w:tblGrid>
      <w:tr>
        <w:trPr>
          <w:trHeight w:val="4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left="-149" w:firstLine="149"/>
              <w:rPr>
                <w:sz w:val="24"/>
              </w:rPr>
            </w:pPr>
            <w:r>
              <w:rPr>
                <w:sz w:val="24"/>
              </w:rPr>
              <w:t>RETENIDOS ENFERMEDADES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GOSTO  2023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EFATURA 08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STRITO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SCUELA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OCENTE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TIVO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center" w:pos="2405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1….Expte 30297994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687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sta / Milla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rsona con cargo directivo</w:t>
            </w:r>
          </w:p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31844860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809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ellechea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32468340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723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phalo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center" w:pos="2405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  <w:tc>
          <w:tcPr>
            <w:tcW w:w="460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33803046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742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opez R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  <w:tc>
          <w:tcPr>
            <w:tcW w:w="460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33803527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8671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ozo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2 Son mas de 25 dias</w:t>
            </w:r>
          </w:p>
        </w:tc>
        <w:tc>
          <w:tcPr>
            <w:tcW w:w="460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0….Expte 31949808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36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roni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32094544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837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rbano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756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allardo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rtenece al area extraordinarias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404040"/>
                <w:sz w:val="24"/>
              </w:rPr>
            </w:pPr>
            <w:r>
              <w:rPr>
                <w:color w:val="404040"/>
                <w:sz w:val="24"/>
              </w:rPr>
              <w:t>Expte 32469508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81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Longoni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32814377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38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uarez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32815806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38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uarez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32821747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38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uarez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oble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 32843072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753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omini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rtenece al Area Liquidaciones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32988026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22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leitas/Maidana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32998842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991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reccero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Expte 32742085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043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Jimenez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cargado en mayo 2023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Expte 29406556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……</w:t>
            </w:r>
            <w:r>
              <w:rPr>
                <w:sz w:val="24"/>
              </w:rPr>
              <w:t>..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l caratulado, figura enviado al Area Liquidaciones. // Falta planilla de movimiento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Expte 33850350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770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a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Expte 33858759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770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a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136….Expte 32647904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31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ernandez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alta informar fecha hasta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Expte 33019747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740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taropoli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Posee un periodo posterior cargado  al solicitado 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Expte 33169346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740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guilar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osee un periodo posterior cargado al solicitado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Expte 33356330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allardo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NI Incorrecto / No hay secuencia 04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  <w:t>Expte 33359449</w:t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Gallardo</w:t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NI Incorrecto</w:t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rea Liquidaciones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Ugarte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ussse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Ha y incongruencia en las fechas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onsetti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uera de termin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uadrado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Fernandez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ya cargad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azzuca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eriodo posterior cargad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chneider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anchez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vimiento duplicad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Lopez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  <w:tr>
        <w:trPr>
          <w:trHeight w:val="506" w:hRule="atLeast"/>
        </w:trPr>
        <w:tc>
          <w:tcPr>
            <w:tcW w:w="50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3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4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4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chneider</w:t>
            </w:r>
          </w:p>
        </w:tc>
        <w:tc>
          <w:tcPr>
            <w:tcW w:w="4174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activo</w:t>
            </w:r>
          </w:p>
        </w:tc>
      </w:tr>
    </w:tbl>
    <w:p>
      <w:pPr>
        <w:pStyle w:val="Standard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spacing w:before="0" w:after="20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basedOn w:val="Fuentedeprrafopredeter"/>
    <w:qFormat/>
    <w:rPr>
      <w:kern w:val="2"/>
      <w:sz w:val="22"/>
      <w:szCs w:val="22"/>
    </w:rPr>
  </w:style>
  <w:style w:type="character" w:styleId="PiedepginaCar">
    <w:name w:val="Pie de página Car"/>
    <w:basedOn w:val="Fuentedeprrafopredeter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s-AR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22:39:00Z</dcterms:created>
  <dc:creator>laucha</dc:creator>
  <dc:description/>
  <dc:language>en-US</dc:language>
  <cp:lastModifiedBy>user</cp:lastModifiedBy>
  <dcterms:modified xsi:type="dcterms:W3CDTF">2023-08-27T2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